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iogr"/>
        <w:widowControl w:val="false"/>
        <w:spacing w:lineRule="atLeast" w:line="480"/>
        <w:ind w:left="20" w:hanging="0"/>
        <w:rPr/>
      </w:pPr>
      <w:r>
        <w:rPr>
          <w:rFonts w:cs="Times;Times New Roman" w:ascii="Times;Times New Roman" w:hAnsi="Times;Times New Roman"/>
          <w:b/>
        </w:rPr>
        <w:t>REFERENCES</w:t>
      </w:r>
      <w:r>
        <w:rPr>
          <w:rFonts w:cs="Times;Times New Roman" w:ascii="Times;Times New Roman" w:hAnsi="Times;Times New Roman"/>
        </w:rPr>
        <w:tab/>
      </w:r>
    </w:p>
    <w:p>
      <w:pPr>
        <w:pStyle w:val="Bibliogr"/>
        <w:widowControl w:val="false"/>
        <w:spacing w:lineRule="atLeast" w:line="480"/>
        <w:ind w:left="2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Bibliogr"/>
        <w:widowControl w:val="false"/>
        <w:spacing w:lineRule="atLeast" w:line="480"/>
        <w:ind w:left="700" w:hanging="70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allhaus, C., Berry, R.F., and Green, D. H., 1991a, High pressure experimental calibration of the olivine orthopyroxene-spinel oxygen geobarometer: implications for the oxidation state of the upper mantle: Contrib. Mineral. Petrol., v. 107, no. 1, p. 27-4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allhaus, C., Berry, R.F., and Green, D. H., 1991b, Errata: High pressure experimental calibration of the olivine orthopyroxene-spinel oxygen geobarometer: implications for the oxidation state of the upper mantle: Contrib. Mineral. Petrol., v. 108, no. 3, p. 38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erger, E and Vannier, M., 1978, Un géthermomètre reposant sur le partage du nickel et du magnésium entre olivine et orthopyroxene: application à l'étude des péridotites: C. R. Acad. Sc. Paris, v. 286, s. D, no. 10, p. 733-73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ertrand, P., and Mercier, J.-C. C., 1985/86, The mutual solubility of coexisting ortho- and clinopyroxene: toward an absolute geothermometer for natural system?: Earth &amp; Planet. Sci. Lett., v. 76, no. 1/2, p. 109-12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lundy, J. D., and Holland, T. J. B., 1990, Calcic amphibole equilibria and a new amphibole-plagioclase geothermometer: Contrib. Mineral. Petrol., v. 104, p. 208-22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ohlen, S. R., and Boettcher, A. L., 1981, Experimental investigations and geological applications of orthopyroxene geobarometry: Am. Mineral., v. 66, no. 9/10, p. 951-96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ohlen, S. R., and Liotta, J.J., 1986, A barometer for garnet amphibolites and garnet granulites: Jour. Petrol., v. 27, no. 5, p. 1025-103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ohlen, S. R., Wall, V. J., and Boettcher, A. L., 1983, Experimental investigation and application to garnet granulite equilibria: Contrib. Mineral. Petrol., v. 83, p. 52-6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rey, G. T., and Köhler, T., 1990, Geothermobarometry in four phase lherzolites, part II: new thermobarometers, and practical assessment of existing thermobarometers: Jour. Petrol., v. 31, no. 6, p. 1353-1378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Brey, G. P., Nickel, K. G., and Kogarko, L., 1986, Garnet-pyroxene equilibria in the system CaO-MgO-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>-SiO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 xml:space="preserve"> (CMAS): prospects for simplified ('T-independent') lherzolite barometry and an eclogite-barometer: Contrib. Mineral. Petrol., v. 92, p. 448-455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awthorne, R. G., and Collerson, K. D., 1974, The recalculation of pyroxene end-member parameters and the estimation of ferrous and ferric iron content from electron microprobe analyses: Am. Mineral., v. 59, no. 11/12, p. 1203-1208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Chatterjee, N.D and Terhart, L., 1985, Thermodynamic calculation of peridotite phase relations in the system MgO-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>-SiO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-Cr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>, with some geological applications: Contrib. Mineral. Petrol., v. 89, p. 273-284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Dahl, P. S., 1980, The thermal-compositional dependence of Fe</w:t>
      </w:r>
      <w:r>
        <w:rPr>
          <w:rFonts w:cs="Times;Times New Roman" w:ascii="Times;Times New Roman" w:hAnsi="Times;Times New Roman"/>
          <w:position w:val="6"/>
        </w:rPr>
        <w:t>2+</w:t>
      </w:r>
      <w:r>
        <w:rPr>
          <w:rFonts w:cs="Times;Times New Roman" w:ascii="Times;Times New Roman" w:hAnsi="Times;Times New Roman"/>
        </w:rPr>
        <w:t>-Mg distributions between coexisting garnet and pyroxene: applications to geothermometry: Am. Mineral., v. 65,  no. 9/10, p. 852-866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Eckert, J. O. Jr., Newton, R. C., and Kleppa, O. J., 1991, The ∆H of reaction and recalibration of garnet-pyroxene-plagioclase-quartz geobarometers in the CMAS system by solution calorimetry: Am. Mineral., v. 76, no. 1/2, p. 148-16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lis, D. J., 1980, Osumilite-sapphirine-quartz granulites from Enderby Land, Antartica: P-T conditions of metamorphism, implications for garnet-cordierite equilibria and the evolution of the deep crust: Contrib. Mineral. Petrol., v. 74, p. 201-21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lis, D. J., and Green, D. H., 1979, An experimental study of the effect of Ca upon garnet-clinopyroxene Fe-Mg exchange equilibria: Contrib. Mineral. Petrol., v. 71, no. 1, p. 13-2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-Shazly, A. E.-D., Coleman, R. G., and Liou, J. G., 1990, Eclogites and blueschists from the northern Oman: petrology ad P-T evolution: Jour. Petrol., v. 31, no. 3, p. 629-66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gi, M., 1980, The solid solution behavior of olivine in the temperature-range from 500 K to 1500 K: Geol. Soc. Am. Abs. with Progr., v. 12, p. 42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ssene, E. J., 1982, Geologic thermometry and barometry, Ferry, J. M., ed., Characterization of metamorphism through mineral equilibria. Mineralogical Soc. of America, Reviews in Mineralogy, no. 11, p. 153-20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ssene, E. J., 1989, The current status of thermobarometry in metamorphic rocks, Daly, J. S., Cliff, R. A., and Yardley, B. W. D., eds., Evolution of metamorphic belts: Geol. Soc. Sp. Publ., no. 43, p. 1-4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abriès, J., 1979, Spinel-olivine geothermometry in peridotites from ultramafic complexes: Contrib. Mineral. Petrol., v. 69, p. 329-33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ershtater, G. B., 1991, An empirical plagioclase-hornblende barometer: Geochemistry Int., v. 27, no. 10, p. 20-27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Fujii, T., 1976, Solubility of 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 xml:space="preserve"> in enstatite coexisting with forsterite and spinel: Carnegie Inst. Washington Yearb., v. 75, p. 566-571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anguly, J., 1979, Garnet and clinopyroxene solid solutions, and geothermometry based on Fe</w:t>
        <w:noBreakHyphen/>
        <w:t>Mg distribution coefficient: Geoch. Cosm. Acta, v. 43, no. 7, p. 1021</w:t>
        <w:noBreakHyphen/>
        <w:t>102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anguly, J., and Perkins III, D., 1974, The energetics of natural solid solution: I. Mixing of the aluminosilicate end-members: Contrib. Mineral. Petrol., v. 48, no. 2, p. 137-14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anguly, J., and Saxena, S. K., 1984, Mixing properties of aluminosilicate garnets: constraints from natural and experimental data, and applications to geothermo-barometry: Am. Mineral., v. 69, no. 1/2, p. 88-97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Gasparik, T., and Newton, R. C., 1984, The reversed alumina contents of orthopyroxene in equilibrium with spinel and forsterite in the system MgO-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>-Si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>: Contrib. Mineral. Petrol., v. 85, p. 186-196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hiorso, M. S., Carmichael, I. S. E., Rivers, M. L., and Sack, R. O., 1983, The Gibbs free energy of mixing of natural silicate liquids; an expanded regular solution approximation for the calculation of magmatic intensive variables: Contrib. Mineral. Petrol., v. 84, p. 107-145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raham, C. M., and Powell, R., 1984, A garnet-hornblende geothermometer: calibration, testing and application to the Pelona Schist, Southern California: J. metamorphic Geol., v. 2, no. 1, p. 13-3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reen, T. H., and Hellman, P. L., 1982, Fe-Mg partitioning between coexisting garnet-and phengite at high pressure, and comments on a garnet-phengite geothermometer: Lithos, v. 15, no. 4, p. 253-26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reen, T. H., and Hibberton, W., 1970, The instability of plagioclase in peridotite at high pressure: Lithos, v. 3, no. 3, p. 209-22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mmarstrom, J. M., and Zen, E-an., 1986, Aluminium in hornblende: an empirical igneous geobarometer: Am. Mineral., v. 71, p. 1297-131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rley, S. L., 1984, An experimental study of the partitioning of Fe and Mg between garnet and orthopyroxene: Contrib. Mineral. Petrol., v. 86, p. 359-37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wthorne, F.C., 1983, The crystal chemistry of amphiboles: Can. Mineral., v. 21, no. 2, p. 173-48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erzberg, C. T., and Chapman, N. A., 1976, Clinopyroxene geothermometry of spinel-lherzolites: Am. Mineral., v. 61, no. 7/8, p. 626-637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ills, D. V.  and Haggerty, S. E., 1989, Petrochemistry of eclogites from the Koidu Kimberlite Complex, Sierra Leone: Contrib. Mineral. Petrol., v. 103, p. 397-42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dges, K.V., and Royden, L., 1984, Geologic thermobarometry of retrograde metamorphic rocks: an indication of the uplift trajectory of a portion of the northern Scandinavian Caledonides: J. Geophys. Res., v. 89, no. B8, p. 7077-7090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Hodges, K. V., and Spear, F. S., 1982, Geothermometry, geobarometry and the 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SiO</w:t>
      </w:r>
      <w:r>
        <w:rPr>
          <w:rFonts w:cs="Times;Times New Roman" w:ascii="Times;Times New Roman" w:hAnsi="Times;Times New Roman"/>
          <w:position w:val="-6"/>
        </w:rPr>
        <w:t>5</w:t>
      </w:r>
      <w:r>
        <w:rPr>
          <w:rFonts w:cs="Times;Times New Roman" w:ascii="Times;Times New Roman" w:hAnsi="Times;Times New Roman"/>
        </w:rPr>
        <w:t xml:space="preserve"> triple point at Mt. Moosilauke, New Hampshire: Am. Mineral., v. 67, no. 11/12, p. 1118-113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inkes, G., 1986, Effect of grossular content in garnet on the partitioning of Fe and Mg between garnet and biotite: Contrib. Mineral. Petrol., v. 92, p. 393-39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land, T. J. B., 1979, Reversed hydrothermal determination of jadeite-diopside activities: EOS (Trans. Am. Geophys. Un.), v. 60, no. 18, p. 405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land, T. J. B., 1980, The reaction albite = jadeite + quartz determined experimentally in the range 600-1200ºC: Am. Mineral., v. 65, no. 1/2, p. 129-13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land, T. J. B., 1983, The experimental determination of activities in disordered and short-range ordered jadeite clinopyroxenes: Contrib. Mineral. Petrol., v. 82, p. 214-22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land, T. J. B., and Richardson, S. W., 1979, Amphibole zonation in metabasites as a guide to the evolution of metamorphic conditions: Contrib. Mineral. Petrol., v. 70, p. 143-14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lister, L. S., Grissom, G. C., Peters, E. K., Stowell, H. H., and Sisson, V. B., 1987, Confirmation of the empirical correlation of Al in hornblende with pressure of solidification of calc-alkaline plutons: Am. Mineral., v. 72, no. 3/4, p. 231-23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ynes, A., and Forest, R. C., 1988, Empirical garnet-muscovite geothermometry in low-grade metapelites, Selwyn Range (Canadian Rockies): J. metamorphic Geol., v. 6, no. 3, p. 297-30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Johnson, M. C., and Rutherford, M. J., 1989, Experimental calibration of the aluminum-in-hornblende geobarometer with application to Long Valley Caldera (California) volcanic rocks: Geology, v. 17, no. 9, p. 837-84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errick, D. M., and Darken, L. S., 1975, Statistical thermodynamic models for ideal oxide and silicate solid solutions, with application to plagioclase: Geochim. Cosmoch. Acta., v. 39, no. 10, p. 1431-144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ohn, M. J., and Spear, F. S., 1989, Empirical calibration of geobarometers for the assemblage garnet+hornblende+plagioclase+quartz: Am. Mineral., v. 74, no. 1/2, p. 77-8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ohn, M. J., and Spear, F. S., 1990, Two new geobarometers for garnet amphibolites, with applications to southeastern Vermont: Am. Mineral., v. 75, no. 1/2, p. 89-9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ress, V. C., Bohlen, S. R., and Lindsley, D. H., 1985, Experimental calibration of the Fe-Mn exchange between coexisting garnet and ilmenite: EOS (Trans. Am. Geophys. Un.), v. 66, no. 18, p. 388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retz, R., 1983, Symbols for rock</w:t>
        <w:noBreakHyphen/>
        <w:t>forming minerals: Am. Mineral., v. 68, no. 1/2, p. 277-27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rogh, E. J., 1988, The garnet-clinopyroxene Fe-Mg geothermometer - a reinterpretation of existing experimental data: Contrib. Mineral. Petrol., v. 99, no. 1, p. 44-4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rogh, E. J., and Råheim, A., 1978, Temperature and pressure dependence of Fe-Mg partitioning between garnet and phengite, with particular reference to eclogites: Contrib. Mineral. Petrol., v. 66, p. 75-80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Maruyama, S., Wo, M., and Liou, J. G., 1986, Experimental investigations of blueschist-greenschist transition equilibria: pressure dependence of Al</w:t>
      </w:r>
      <w:r>
        <w:rPr>
          <w:rFonts w:cs="Times;Times New Roman" w:ascii="Times;Times New Roman" w:hAnsi="Times;Times New Roman"/>
          <w:position w:val="-6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</w:rPr>
        <w:t>3</w:t>
      </w:r>
      <w:r>
        <w:rPr>
          <w:rFonts w:cs="Times;Times New Roman" w:ascii="Times;Times New Roman" w:hAnsi="Times;Times New Roman"/>
        </w:rPr>
        <w:t xml:space="preserve"> contents in sodic amphiboles - A new geobarometer, Evans, B. W., and Brown, E. H., eds., Blueschists and eclogites: Geol. Soc. Am. Mem., no. 164, p. 1-1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assone, H.-J., and Schreyer, W., 1987, Phengite geobarometry based on the limiting assemblage with K-feldspar, phlogopite, and quartz: Contrib. Mineral. Petrol., v. 96, p. 212-21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assone, H.-J., and Schreyer, W., 1989, Stability field of the high-pressure assemblage talc+phengite and two new phengite barometers: Eur. J. Mineral., v. 1, no. 3, p. 391-41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oecher, D. P., Essene, E. J., and Anovitz, L. M., 1988, Calculation and application of clinopyroxene-garnet-plagioclase-quartz geobarometers: Contrib. Mineral. Petrol., v. 100, p. 92-106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ori, T., and Green, D. H., 1978, Laboratory duplication of phase equilibria observed in natural garnet lherzolites: J. Geol., v. 86, no. 1, p. 83</w:t>
        <w:noBreakHyphen/>
        <w:t>97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orimoto, N., and Subcommittee on Pyroxenes, 1989, Nomenclature of pyroxenes: Can. Mineral., v. 27, no. 1, p. 143-156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ysen, B. O., and Heier, K. S., 1972, Petrogenesis of eclogite in high grade metamorphic gneisses, exemplified by the Hareidland eclogite, western Norway: Contrib. Mineral. Petrol., v. 36, no. 1, p. 73</w:t>
        <w:noBreakHyphen/>
        <w:t>94.</w:t>
      </w:r>
    </w:p>
    <w:p>
      <w:pPr>
        <w:pStyle w:val="Bibliogr"/>
        <w:widowControl w:val="false"/>
        <w:spacing w:lineRule="atLeast" w:line="480"/>
        <w:ind w:left="720" w:hanging="720"/>
        <w:rPr/>
      </w:pPr>
      <w:r>
        <w:rPr>
          <w:rFonts w:cs="Times;Times New Roman" w:ascii="Times;Times New Roman" w:hAnsi="Times;Times New Roman"/>
        </w:rPr>
        <w:t>Nehru, Ch. E., and Wyllie, P. J., 1974, Electron microprobe measurement of pyroxenes coexisting with H</w:t>
      </w:r>
      <w:r>
        <w:rPr>
          <w:rFonts w:cs="Times;Times New Roman" w:ascii="Times;Times New Roman" w:hAnsi="Times;Times New Roman"/>
          <w:position w:val="-6"/>
          <w:sz w:val="20"/>
        </w:rPr>
        <w:t>2</w:t>
      </w:r>
      <w:r>
        <w:rPr>
          <w:rFonts w:cs="Times;Times New Roman" w:ascii="Times;Times New Roman" w:hAnsi="Times;Times New Roman"/>
        </w:rPr>
        <w:t>O - undersaturated liquid in the join CaMgSi</w:t>
      </w:r>
      <w:r>
        <w:rPr>
          <w:rFonts w:cs="Times;Times New Roman" w:ascii="Times;Times New Roman" w:hAnsi="Times;Times New Roman"/>
          <w:position w:val="-6"/>
          <w:sz w:val="20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  <w:sz w:val="20"/>
        </w:rPr>
        <w:t>6</w:t>
      </w:r>
      <w:r>
        <w:rPr>
          <w:rFonts w:cs="Times;Times New Roman" w:ascii="Times;Times New Roman" w:hAnsi="Times;Times New Roman"/>
        </w:rPr>
        <w:t>-Mg</w:t>
      </w:r>
      <w:r>
        <w:rPr>
          <w:rFonts w:cs="Times;Times New Roman" w:ascii="Times;Times New Roman" w:hAnsi="Times;Times New Roman"/>
          <w:position w:val="-6"/>
          <w:sz w:val="20"/>
        </w:rPr>
        <w:t>2</w:t>
      </w:r>
      <w:r>
        <w:rPr>
          <w:rFonts w:cs="Times;Times New Roman" w:ascii="Times;Times New Roman" w:hAnsi="Times;Times New Roman"/>
        </w:rPr>
        <w:t>Si</w:t>
      </w:r>
      <w:r>
        <w:rPr>
          <w:rFonts w:cs="Times;Times New Roman" w:ascii="Times;Times New Roman" w:hAnsi="Times;Times New Roman"/>
          <w:position w:val="-6"/>
          <w:sz w:val="20"/>
        </w:rPr>
        <w:t>2</w:t>
      </w:r>
      <w:r>
        <w:rPr>
          <w:rFonts w:cs="Times;Times New Roman" w:ascii="Times;Times New Roman" w:hAnsi="Times;Times New Roman"/>
        </w:rPr>
        <w:t>O</w:t>
      </w:r>
      <w:r>
        <w:rPr>
          <w:rFonts w:cs="Times;Times New Roman" w:ascii="Times;Times New Roman" w:hAnsi="Times;Times New Roman"/>
          <w:position w:val="-6"/>
          <w:sz w:val="20"/>
        </w:rPr>
        <w:t>6</w:t>
      </w:r>
      <w:r>
        <w:rPr>
          <w:rFonts w:cs="Times;Times New Roman" w:ascii="Times;Times New Roman" w:hAnsi="Times;Times New Roman"/>
        </w:rPr>
        <w:t>-H</w:t>
      </w:r>
      <w:r>
        <w:rPr>
          <w:rFonts w:cs="Times;Times New Roman" w:ascii="Times;Times New Roman" w:hAnsi="Times;Times New Roman"/>
          <w:position w:val="-6"/>
          <w:sz w:val="20"/>
        </w:rPr>
        <w:t>2</w:t>
      </w:r>
      <w:r>
        <w:rPr>
          <w:rFonts w:cs="Times;Times New Roman" w:ascii="Times;Times New Roman" w:hAnsi="Times;Times New Roman"/>
        </w:rPr>
        <w:t>O at 30 kilobars, with applications to geothermometry: Contrib. Mineral. Petrol., v. 48, no. 3, p. 221-22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wton, R. C., 1983, Geobarometry of high-grade metamorphic rocks: Am. J. Sci., 283-A, p. 1-2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Newton, R. C., Charlu, T. U., and Kleppa, O. J., 1980, Thermochemistry of the high structural state plagioclases: Geochim. Cosmoch. Acta., v. 44, no. 7, p. 933-941. 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wton, R. C., and Perkins III, D., 1982, Thermodynamic calibration of geobarometers based on the assemblages garnet-plagioclase-orthopyroxene (clinopyroxene)-quartz: Am. Mineral., v. 67, no. 3/4, p. 203-22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ckel, K. G., and Green, D. H., 1985, Empirical geothermobarometry for garnet peridotites and implications for the nature of the lithosphere, kimberlites and diamonds: Earth &amp; Planet. Sci. Lett., v. 73, no. 1, p. 158-170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'Neill, H. St. C., and Wood, B. J., 1979, An experimental study Fe</w:t>
        <w:noBreakHyphen/>
        <w:t>Mg partitioning between garnet and olivine and its calibration as a geothermometer: Contrib. Mineral. Petrol., v. 70, p. 59</w:t>
        <w:noBreakHyphen/>
        <w:t>7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rville, P.M., 1972, Plagioclase cation exchange equilibria with aqueous chloride solution: results at 700ºC and 2000 bars in the presence of quartz: Am. J. Sci., v. 272, p. 234-272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aria, P., Bhattacharya, A., and Sen, S. K., 1988, The reaction garnet+ clinopyroxene+ quartz = 2 orthopyroxene+anorthite: a potential geobarometer for granulites: Contrib. Mineral. Petrol., v. 99, p. 126-13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attison, D. R. M., and Newton, R. C., 1989, Reversed experimental calibration of the garnet-clinopyroxene Fe-Mg exchange thermometer: Contrib. Mineral. Petrol., v. 101, p. 87-10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erchuk, L. L., Aranovich, L. Y., Podleskii, K. K., Lavrent'eva, I. V., Gerasimov, V. Y. U., Fedk'in, V. V., L+Kitsul, V. I., Karsakiv, L. P., and Berdnikov, N. V., 1985, Precambrian granulites of the Aldan Shield, eastern Siberia, USSR: J. metamorphic Geol., v. 3, p. 265-31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erkins III, D., 1979, Application of new thermodynamic data to mineral equilibria. Ph. D. Thesis Univ. Michigan, p. 1-21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erkins III, D., and Chipera, S. J., 1985a, Garnet-orthopyroxene-plagioclase-quartz geobarometry: refinements and application to the English River subprovince and the Minnesota River Valley: Contrib. Mineral. Petrol., v. 89, p. 69-8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erkins III, D., and Chipera, S. J., 1985b, Errata: Garnet-orthopyroxene-plagioclase-quartz geobarometry: refinements and application to the English River subprovince and the Minnesota River Valley: Contrib. Mineral. Petrol., v. 90, p. 41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erkins III, D., and Newton, R. C., 1981, Charnockite geobarometers based on coexisting garnet-pyroxene-plagioclase-quartz: Nature, v. 292, no. 5819, p. 144-14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lyusnina, L. P., 1982, Geothermometry and geobarometry of plagioclase-hornblende bearing assemblages: Contrib. Mineral. Petrol., v. 80, p. 140-14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vdin, P., 1988, Ni-Mg partitioning between synthetic olivines and orthopyroxenes: application to geothermometry: Am. Mineral., v. 73, no. 3/4, p. 274-280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ell, R., 1985, Regression diagnostics and robust regression in geothermometer/geobarometer calibration: the garnet</w:t>
        <w:noBreakHyphen/>
        <w:t>clinopyroxene geothermometer revisited: J. metamorphic Geol., v. 3, p. 231</w:t>
        <w:noBreakHyphen/>
        <w:t>24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ell, R., and Holland, T. J. B., 1988, An internally consistent dataset with uncertainties and correlations: 3. Applications to geobarometry, worked examples and a computer program: J. metamorphic Geol., v. 6, no. 2, p. 173-20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ell, M., and Powell, R., 1974, An olivine-clinopyroxene geothermometer: Contrib. Mineral. Petrol., v. 48, no. 4, p. 249-26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nceby, M. I., Wall, V. J., and O'Neill, H. St. C., 1987a, Fe-Mn partitioning between coexisting garnet and ilmenite: experimental calibration and applications: Contrib. Mineral. Petrol., v. 97, p. 116-126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nceby, M. I., Wall, V. J., and O'Neill, H. St. C., 1987b, Errata: Fe-Mn partitioning between coexisting garnet and ilmenite: experimental calibration and applications: Contrib. Mineral. Petrol., v. 97, p. 53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ownceby, M. I., Wall, V. J., and O'Neill, H. St. C., 1991, An experimental study of the effect of Ca upon garnet-ilmenite Fe-Mn exchange equilibria: Am. Mineral., v. 76, no. 9/10, p. 1580-1588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åheim, A., and Green, D. H., 1974, Experimental determination of the temperature and pressure dependence of the Fe-Mg partition coefficient for coexisting garnet and clinopyroxene: Contrib. Mineral. Petrol., v. 48, no. 3, p. 179-20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binson, P., Spear, F. S., Schumacher, J. C., Laird, J., Klein, C., Evans, B. W., and Doolan, B. L., 1982, Phase relations of metamorphic amphiboles: natural occurrence and theory, Veblen, D. R., and Ribbe, P. H., eds., Amphiboles: petrology and experimental phase relations: Mineralogical Soc. of America, Reviews in Mineralogy, no. 9B, p. 1-21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eder, P. L., Campbell, J. H., and Jamieson, H. E., 1979, A re-evaluation of the olivine-spinel geothermometer. Contrib: Mineral. Petrol., v. 68, p. 325-33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axena, S. K., and Erikson, G., 1983, Theoretical computation of mineral assemblages in pyrolite and lherzolite: Jour. Petrol., v. 24, no. 4, p. 538-555.</w:t>
      </w:r>
    </w:p>
    <w:p>
      <w:pPr>
        <w:pStyle w:val="Normal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en, S. K., and Bhattacharya, A., 1984, An orthopyroxene-garnet thermometer and its application to the Madras charnockites: Contrib. Mineral. Petrol., v. 88, no. 1, p. 64-7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engupta, P., Dasgupta, S., Bhattacharya, P. K., and Hariya, Y., 1989, Mixing behavior in quaternary garnet solid solution and an extended Ellis and Green garnet-clinopyroxene geothermometer: Contrib. Mineral. Petrol., v. 103, p. 223-227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oto, J. I., 1993, PTMAFIC: software for thermobarometry and activity calculations with mafic and ultramafic assemblages: Am. Mineral., v. 78, no. 7/8, p. 840-84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pear, F. S., 1980, NaSi=CaAl exchange equilibrium between plagioclase and amphibole: Contrib. Mineral. Petrol., v. 72, no. 1, p. 33-41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iboulet, C., and Audren, Cl., 1988, Controls on P-T-t deformation path from amphibole zonation during progressive metamorphism of basic rocks (estuary of the River Vilaine, South Brittany, France): J. metamorphic Geol., v. 6, no. 2, p. 117-133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zcienski, W. E. Jr., Carmichael, D. M., and Helmstaedt, H., 1984, Zoned sodic amphibole: petrologic indicator of changing pressure and temperature during tectonism in the Bathrust Area, New Brunswick, Canada: Contrib. Mineral. Petrol., v. 85, p. 311-320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ells, P. R. A., 1984, Pyroxene therometry in simple and complex systems: Contrib. Mineral. Petrol., v. 62, p. 129-13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itt-Eickschen, G., and Seck, H. A., 1991, Solubility of Ca and Al in orthopyroxene from spinel peridotite: an improved version of an empirical geothermometer: Contrib. Mineral. Petrol., v. 106, p. 431-439.</w:t>
      </w:r>
    </w:p>
    <w:p>
      <w:pPr>
        <w:pStyle w:val="Bibliogr"/>
        <w:widowControl w:val="false"/>
        <w:spacing w:lineRule="atLeast" w:line="480"/>
        <w:ind w:left="720" w:hanging="7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ood, B. J., and Banno, S., 1973, Garnet-orthopyroxene and orthopyroxene-clinopyroxene relationships in simple and complex systems: Contrib. Mineral. Petrol., v. 42, no. 2, p. 109-124.</w:t>
      </w:r>
    </w:p>
    <w:p>
      <w:pPr>
        <w:pStyle w:val="Bibliogr"/>
        <w:widowControl w:val="false"/>
        <w:spacing w:lineRule="atLeast" w:line="480"/>
        <w:ind w:left="720" w:hanging="720"/>
        <w:rPr>
          <w:rFonts w:ascii="Helvetica;Arial" w:hAnsi="Helvetica;Arial" w:cs="Helvetica;Arial"/>
          <w:sz w:val="22"/>
        </w:rPr>
      </w:pPr>
      <w:r>
        <w:rPr>
          <w:rFonts w:cs="Times;Times New Roman" w:ascii="Times;Times New Roman" w:hAnsi="Times;Times New Roman"/>
        </w:rPr>
        <w:t>Wood, B. J., and Kleppa, O. J., 1981, Thermochemistry of forsterite</w:t>
        <w:noBreakHyphen/>
        <w:t>fayalite olivine solutions: Geochim. Cosm. Acta, v. 45, no. 4, p. 529</w:t>
        <w:noBreakHyphen/>
        <w:t xml:space="preserve">534. </w:t>
      </w:r>
    </w:p>
    <w:p>
      <w:pPr>
        <w:pStyle w:val="Normal"/>
        <w:widowControl w:val="false"/>
        <w:spacing w:lineRule="atLeast" w:line="480"/>
        <w:ind w:left="720" w:hanging="72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sectPr>
      <w:footerReference w:type="default" r:id="rId2"/>
      <w:type w:val="nextPage"/>
      <w:pgSz w:w="11808" w:h="16800"/>
      <w:pgMar w:left="1418" w:right="1418" w:gutter="0" w:header="0" w:top="1418" w:footer="154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10</w:t>
    </w:r>
    <w:r>
      <w:rPr>
        <w:rFonts w:cs="Times;Times New Roman" w:ascii="Times;Times New Roman" w:hAnsi="Times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o">
    <w:name w:val="Documento"/>
    <w:basedOn w:val="Normal"/>
    <w:qFormat/>
    <w:pPr>
      <w:jc w:val="center"/>
    </w:pPr>
    <w:rPr/>
  </w:style>
  <w:style w:type="paragraph" w:styleId="Bibliogr">
    <w:name w:val="Bibliogr."/>
    <w:basedOn w:val="Normal"/>
    <w:qFormat/>
    <w:pPr>
      <w:ind w:left="720" w:firstLine="720"/>
    </w:pPr>
    <w:rPr/>
  </w:style>
  <w:style w:type="paragraph" w:styleId="Prder">
    <w:name w:val="Pár. der."/>
    <w:basedOn w:val="Normal"/>
    <w:qFormat/>
    <w:pPr>
      <w:ind w:left="5760" w:firstLine="720"/>
    </w:pPr>
    <w:rPr/>
  </w:style>
  <w:style w:type="paragraph" w:styleId="Tcnico">
    <w:name w:val="Técnico"/>
    <w:basedOn w:val="Normal"/>
    <w:qFormat/>
    <w:pPr/>
    <w:rPr/>
  </w:style>
  <w:style w:type="paragraph" w:styleId="Inicdoc">
    <w:name w:val="Inic. doc."/>
    <w:basedOn w:val="Normal"/>
    <w:qFormat/>
    <w:pPr/>
    <w:rPr/>
  </w:style>
  <w:style w:type="paragraph" w:styleId="Inicestt">
    <w:name w:val="Inic. est. t"/>
    <w:basedOn w:val="Normal"/>
    <w:qFormat/>
    <w:pPr/>
    <w:rPr/>
  </w:style>
  <w:style w:type="paragraph" w:styleId="Escrlegal">
    <w:name w:val="Escr. legal"/>
    <w:basedOn w:val="Normal"/>
    <w:qFormat/>
    <w:pPr>
      <w:tabs>
        <w:tab w:val="clear" w:pos="720"/>
        <w:tab w:val="right" w:pos="4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5:29:00Z</dcterms:created>
  <dc:creator>Juan Ignacio SOTO</dc:creator>
  <dc:description/>
  <dc:language>en-US</dc:language>
  <cp:lastModifiedBy>IACT</cp:lastModifiedBy>
  <dcterms:modified xsi:type="dcterms:W3CDTF">1998-12-14T15:29:00Z</dcterms:modified>
  <cp:revision>2</cp:revision>
  <dc:subject/>
  <dc:title>REFERENCES</dc:title>
</cp:coreProperties>
</file>